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27</w:t>
        <w:tab/>
        <w:t>(3)</w:t>
        <w:tab/>
        <w:t>Form: Power to Allocate Property to Sha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27-1</w:t>
        <w:tab/>
        <w:t>Power to allocate property to distributive sha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Allocate Property to Distributive Shares</w:t>
      </w:r>
      <w:r>
        <w:rPr/>
        <w:t>. In selecting estate property to be distributed in fulfillment of any nonspecific devise made in my will, my executor may determine which property to allocate to the portions to be distribu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3</dc:title>
</cp:coreProperties>
</file>